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6"/>
        <w:jc w:val="center"/>
        <w:rPr>
          <w:rFonts w:ascii="HG丸ｺﾞｼｯｸM-PRO" w:hAnsi="HG丸ｺﾞｼｯｸM-PRO" w:eastAsia="HG丸ｺﾞｼｯｸM-PRO" w:cs="AR丸ゴシック体M"/>
          <w:iCs/>
          <w:spacing w:val="2"/>
          <w:sz w:val="42"/>
          <w:szCs w:val="42"/>
          <w:bdr w:val="single" w:sz="4" w:space="0" w:color="000000"/>
          <w:lang w:val="en-US" w:eastAsia="en-US"/>
        </w:rPr>
      </w:pPr>
      <w:r>
        <w:rPr>
          <w:rFonts w:eastAsia="HG丸ｺﾞｼｯｸM-PRO" w:cs="AR丸ゴシック体M" w:ascii="HG丸ｺﾞｼｯｸM-PRO" w:hAnsi="HG丸ｺﾞｼｯｸM-PRO"/>
          <w:iCs/>
          <w:spacing w:val="2"/>
          <w:sz w:val="42"/>
          <w:szCs w:val="42"/>
          <w:bdr w:val="single" w:sz="4" w:space="0" w:color="00000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45.9pt;margin-top:-6.6pt;width:314.95pt;height:44.2pt;mso-wrap-style:none;v-text-anchor:middle" type="_x0000_t136">
            <v:path textpathok="t"/>
            <v:textpath on="t" fitshape="t" string="クラブ決定への" style="font-family:&quot;AR新藝体U&quot;;font-size:4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#0d0d0d" stroked="t" o:allowincell="f" style="position:absolute;margin-left:277.2pt;margin-top:-20.15pt;width:73.3pt;height:62.25pt;mso-wrap-style:none;v-text-anchor:middle" type="_x0000_t136">
            <v:path textpathok="t"/>
            <v:textpath on="t" fitshape="t" string="道" style="font-family:&quot;AR新藝体U&quot;;font-size:44pt"/>
            <v:fill o:detectmouseclick="t" type="solid" color2="#f2f2f2"/>
            <v:stroke color="black" weight="9360" joinstyle="miter" endcap="flat"/>
            <w10:wrap type="none"/>
          </v:shape>
        </w:pict>
        <w:pict>
          <v:shape id="shape_0" fillcolor="#1c1a10" stroked="t" o:allowincell="f" style="position:absolute;margin-left:357pt;margin-top:3.85pt;width:117.7pt;height:33.75pt;mso-wrap-style:none;v-text-anchor:middle" type="_x0000_t136">
            <v:path textpathok="t"/>
            <v:textpath on="t" fitshape="t" string="2014.3.20&#10;　～No.4～" style="font-family:&quot;AR浪漫明朝体U&quot;;font-size:44pt"/>
            <v:fill o:detectmouseclick="t" type="solid" color2="#e3e5ef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44855</wp:posOffset>
            </wp:positionH>
            <wp:positionV relativeFrom="paragraph">
              <wp:posOffset>-1065530</wp:posOffset>
            </wp:positionV>
            <wp:extent cx="3457575" cy="13335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0" r="-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44855</wp:posOffset>
            </wp:positionH>
            <wp:positionV relativeFrom="paragraph">
              <wp:posOffset>677545</wp:posOffset>
            </wp:positionV>
            <wp:extent cx="3457575" cy="1333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70" r="-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84145</wp:posOffset>
            </wp:positionH>
            <wp:positionV relativeFrom="paragraph">
              <wp:posOffset>-1065530</wp:posOffset>
            </wp:positionV>
            <wp:extent cx="3457575" cy="1333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0" r="-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84145</wp:posOffset>
            </wp:positionH>
            <wp:positionV relativeFrom="paragraph">
              <wp:posOffset>677545</wp:posOffset>
            </wp:positionV>
            <wp:extent cx="3457575" cy="1333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70" r="-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44855</wp:posOffset>
            </wp:positionH>
            <wp:positionV relativeFrom="paragraph">
              <wp:posOffset>-455930</wp:posOffset>
            </wp:positionV>
            <wp:extent cx="3457575" cy="1333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70" r="-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84145</wp:posOffset>
            </wp:positionH>
            <wp:positionV relativeFrom="paragraph">
              <wp:posOffset>-455930</wp:posOffset>
            </wp:positionV>
            <wp:extent cx="3457575" cy="13335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70" r="-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6"/>
        <w:rPr>
          <w:rFonts w:ascii="HG丸ｺﾞｼｯｸM-PRO" w:hAnsi="HG丸ｺﾞｼｯｸM-PRO" w:eastAsia="HG丸ｺﾞｼｯｸM-PRO" w:cs="AR丸ゴシック体M"/>
          <w:iCs/>
          <w:spacing w:val="2"/>
          <w:sz w:val="42"/>
          <w:szCs w:val="42"/>
          <w:bdr w:val="single" w:sz="4" w:space="0" w:color="000000"/>
        </w:rPr>
      </w:pPr>
      <w:r>
        <w:rPr>
          <w:rFonts w:eastAsia="HG丸ｺﾞｼｯｸM-PRO" w:cs="AR丸ゴシック体M" w:ascii="HG丸ｺﾞｼｯｸM-PRO" w:hAnsi="HG丸ｺﾞｼｯｸM-PRO"/>
          <w:iCs/>
          <w:spacing w:val="2"/>
          <w:sz w:val="42"/>
          <w:szCs w:val="42"/>
          <w:bdr w:val="single" w:sz="4" w:space="0" w:color="000000"/>
        </w:rPr>
      </w:r>
    </w:p>
    <w:p>
      <w:pPr>
        <w:pStyle w:val="Normal"/>
        <w:spacing w:lineRule="exact" w:line="506"/>
        <w:rPr>
          <w:rFonts w:ascii="ＭＳ ゴシック;MS Gothic" w:hAnsi="ＭＳ ゴシック;MS Gothic" w:eastAsia="AR丸ゴシック体M" w:cs="AR丸ゴシック体M"/>
        </w:rPr>
      </w:pPr>
      <w:r>
        <w:rPr>
          <w:rFonts w:ascii="ＭＳ ゴシック;MS Gothic" w:hAnsi="ＭＳ ゴシック;MS Gothic" w:cs="AR丸ゴシック体M" w:eastAsia="AR丸ゴシック体M"/>
        </w:rPr>
        <w:t>　</w:t>
      </w:r>
    </w:p>
    <w:p>
      <w:pPr>
        <w:pStyle w:val="Normal"/>
        <w:spacing w:lineRule="exact" w:line="506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 w:cs="AR丸ゴシック体M" w:eastAsia="AR丸ゴシック体M"/>
          <w:i/>
          <w:iCs/>
          <w:spacing w:val="2"/>
          <w:sz w:val="42"/>
          <w:szCs w:val="42"/>
        </w:rPr>
        <w:t>ついに決定！！</w:t>
      </w:r>
    </w:p>
    <w:p>
      <w:pPr>
        <w:pStyle w:val="Normal"/>
        <w:spacing w:lineRule="exact" w:line="506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 w:cs="AR丸ゴシック体M" w:eastAsia="AR丸ゴシック体M"/>
          <w:i/>
          <w:iCs/>
          <w:spacing w:val="2"/>
          <w:sz w:val="42"/>
          <w:szCs w:val="42"/>
        </w:rPr>
        <w:t>　みんなの手でつくったクラブだよ！！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spacing w:lineRule="exact" w:line="320"/>
        <w:rPr>
          <w:rFonts w:ascii="ＭＳ ゴシック;MS Gothic" w:hAnsi="ＭＳ ゴシック;MS Gothic" w:eastAsia="AR丸ゴシック体M" w:cs="AR丸ゴシック体M"/>
        </w:rPr>
      </w:pPr>
      <w:r>
        <w:rPr>
          <w:rFonts w:ascii="ＭＳ ゴシック;MS Gothic" w:hAnsi="ＭＳ ゴシック;MS Gothic" w:cs="AR丸ゴシック体M" w:eastAsia="AR丸ゴシック体M"/>
        </w:rPr>
        <w:t>　毎日、１階ので自分のクラブのことを考えているみんなのを見て、すごいな、と感じていました。名ふだを使ったクラブ決定はどうでしたか？　言い出しっぺさんによるＰＲ活動、本当にごくろうさまでした。おかげさまで新しいクラブがしましたね。おめでとう！　のポスターづくり、勧誘などのまでがんばったね。ながらしなかったクラブもありましたが、自分のやりたいものを、一生けんめいに考えたことは、とっても、すばらしいことです！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</w:t>
      </w:r>
      <w:r>
        <w:rPr>
          <w:rFonts w:ascii="ＭＳ ゴシック;MS Gothic" w:hAnsi="ＭＳ ゴシック;MS Gothic" w:cs="AR丸ゴシック体M" w:eastAsia="AR丸ゴシック体M"/>
        </w:rPr>
        <w:t>来年はぜひさせてね。していますよ！</w:t>
      </w:r>
    </w:p>
    <w:p>
      <w:pPr>
        <w:pStyle w:val="Normal"/>
        <w:spacing w:lineRule="exact" w:line="320"/>
        <w:rPr>
          <w:rFonts w:ascii="ＭＳ ゴシック;MS Gothic" w:hAnsi="ＭＳ ゴシック;MS Gothic" w:eastAsia="AR丸ゴシック体M" w:cs="AR丸ゴシック体M"/>
        </w:rPr>
      </w:pPr>
      <w:r>
        <w:rPr>
          <w:rFonts w:eastAsia="AR丸ゴシック体M" w:cs="AR丸ゴシック体M" w:ascii="ＭＳ ゴシック;MS Gothic" w:hAnsi="ＭＳ ゴシック;MS Gothic"/>
        </w:rPr>
      </w:r>
    </w:p>
    <w:p>
      <w:pPr>
        <w:pStyle w:val="Normal"/>
        <w:spacing w:lineRule="exact" w:line="320"/>
        <w:rPr>
          <w:rFonts w:ascii="ＭＳ ゴシック;MS Gothic" w:hAnsi="ＭＳ ゴシック;MS Gothic" w:eastAsia="AR丸ゴシック体M" w:cs="AR丸ゴシック体M"/>
          <w:spacing w:val="2"/>
          <w:lang w:val="en-US" w:eastAsia="en-US"/>
        </w:rPr>
      </w:pPr>
      <w:r>
        <w:rPr>
          <w:rFonts w:eastAsia="AR丸ゴシック体M" w:cs="AR丸ゴシック体M" w:ascii="ＭＳ ゴシック;MS Gothic" w:hAnsi="ＭＳ ゴシック;MS Gothic"/>
          <w:spacing w:val="2"/>
          <w:lang w:val="en-US" w:eastAsia="en-US"/>
        </w:rPr>
        <mc:AlternateContent>
          <mc:Choice Requires="wpg">
            <w:drawing>
              <wp:anchor behindDoc="1" distT="0" distB="0" distL="0" distR="38735" simplePos="0" locked="0" layoutInCell="0" allowOverlap="1" relativeHeight="2">
                <wp:simplePos x="0" y="0"/>
                <wp:positionH relativeFrom="column">
                  <wp:posOffset>-337820</wp:posOffset>
                </wp:positionH>
                <wp:positionV relativeFrom="paragraph">
                  <wp:posOffset>39370</wp:posOffset>
                </wp:positionV>
                <wp:extent cx="5898515" cy="32581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8600" cy="3258360"/>
                          <a:chOff x="0" y="0"/>
                          <a:chExt cx="5898600" cy="3258360"/>
                        </a:xfrm>
                      </wpg:grpSpPr>
                      <wps:wsp>
                        <wps:cNvSpPr/>
                        <wps:spPr>
                          <a:xfrm>
                            <a:off x="547200" y="0"/>
                            <a:ext cx="74052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8" h="834">
                                <a:moveTo>
                                  <a:pt x="638" y="276"/>
                                </a:moveTo>
                                <a:cubicBezTo>
                                  <a:pt x="564" y="26"/>
                                  <a:pt x="0" y="264"/>
                                  <a:pt x="408" y="338"/>
                                </a:cubicBezTo>
                                <a:cubicBezTo>
                                  <a:pt x="12" y="396"/>
                                  <a:pt x="148" y="776"/>
                                  <a:pt x="478" y="514"/>
                                </a:cubicBezTo>
                                <a:cubicBezTo>
                                  <a:pt x="218" y="820"/>
                                  <a:pt x="990" y="834"/>
                                  <a:pt x="748" y="514"/>
                                </a:cubicBezTo>
                                <a:cubicBezTo>
                                  <a:pt x="1058" y="822"/>
                                  <a:pt x="1254" y="396"/>
                                  <a:pt x="876" y="352"/>
                                </a:cubicBezTo>
                                <a:cubicBezTo>
                                  <a:pt x="1278" y="284"/>
                                  <a:pt x="766" y="0"/>
                                  <a:pt x="638" y="276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3333"/>
                              </a:gs>
                              <a:gs pos="100000">
                                <a:srgbClr val="ff66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30960"/>
                            <a:ext cx="725040" cy="60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922">
                                <a:moveTo>
                                  <a:pt x="558" y="338"/>
                                </a:moveTo>
                                <a:cubicBezTo>
                                  <a:pt x="216" y="26"/>
                                  <a:pt x="984" y="0"/>
                                  <a:pt x="752" y="342"/>
                                </a:cubicBezTo>
                                <a:cubicBezTo>
                                  <a:pt x="1010" y="84"/>
                                  <a:pt x="1254" y="510"/>
                                  <a:pt x="854" y="484"/>
                                </a:cubicBezTo>
                                <a:cubicBezTo>
                                  <a:pt x="1198" y="654"/>
                                  <a:pt x="692" y="922"/>
                                  <a:pt x="666" y="534"/>
                                </a:cubicBezTo>
                                <a:cubicBezTo>
                                  <a:pt x="644" y="918"/>
                                  <a:pt x="12" y="588"/>
                                  <a:pt x="480" y="464"/>
                                </a:cubicBezTo>
                                <a:cubicBezTo>
                                  <a:pt x="0" y="502"/>
                                  <a:pt x="230" y="60"/>
                                  <a:pt x="558" y="338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3333"/>
                              </a:gs>
                              <a:gs pos="100000">
                                <a:srgbClr val="ff66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0"/>
                            <a:ext cx="73800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6" h="834">
                                <a:moveTo>
                                  <a:pt x="638" y="276"/>
                                </a:moveTo>
                                <a:cubicBezTo>
                                  <a:pt x="562" y="26"/>
                                  <a:pt x="0" y="264"/>
                                  <a:pt x="406" y="338"/>
                                </a:cubicBezTo>
                                <a:cubicBezTo>
                                  <a:pt x="8" y="396"/>
                                  <a:pt x="146" y="776"/>
                                  <a:pt x="470" y="514"/>
                                </a:cubicBezTo>
                                <a:cubicBezTo>
                                  <a:pt x="216" y="820"/>
                                  <a:pt x="994" y="834"/>
                                  <a:pt x="746" y="514"/>
                                </a:cubicBezTo>
                                <a:cubicBezTo>
                                  <a:pt x="1052" y="822"/>
                                  <a:pt x="1248" y="396"/>
                                  <a:pt x="874" y="352"/>
                                </a:cubicBezTo>
                                <a:cubicBezTo>
                                  <a:pt x="1276" y="284"/>
                                  <a:pt x="762" y="0"/>
                                  <a:pt x="638" y="276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3333"/>
                              </a:gs>
                              <a:gs pos="100000">
                                <a:srgbClr val="ff66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30960"/>
                            <a:ext cx="727560" cy="60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8" h="922">
                                <a:moveTo>
                                  <a:pt x="554" y="338"/>
                                </a:moveTo>
                                <a:cubicBezTo>
                                  <a:pt x="216" y="26"/>
                                  <a:pt x="978" y="0"/>
                                  <a:pt x="752" y="342"/>
                                </a:cubicBezTo>
                                <a:cubicBezTo>
                                  <a:pt x="1010" y="84"/>
                                  <a:pt x="1258" y="510"/>
                                  <a:pt x="852" y="484"/>
                                </a:cubicBezTo>
                                <a:cubicBezTo>
                                  <a:pt x="1196" y="654"/>
                                  <a:pt x="688" y="922"/>
                                  <a:pt x="664" y="534"/>
                                </a:cubicBezTo>
                                <a:cubicBezTo>
                                  <a:pt x="640" y="918"/>
                                  <a:pt x="8" y="588"/>
                                  <a:pt x="474" y="464"/>
                                </a:cubicBezTo>
                                <a:cubicBezTo>
                                  <a:pt x="0" y="502"/>
                                  <a:pt x="228" y="60"/>
                                  <a:pt x="554" y="338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3333"/>
                              </a:gs>
                              <a:gs pos="100000">
                                <a:srgbClr val="ff66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720" y="0"/>
                            <a:ext cx="73908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6" h="834">
                                <a:moveTo>
                                  <a:pt x="638" y="276"/>
                                </a:moveTo>
                                <a:cubicBezTo>
                                  <a:pt x="564" y="26"/>
                                  <a:pt x="0" y="264"/>
                                  <a:pt x="408" y="338"/>
                                </a:cubicBezTo>
                                <a:cubicBezTo>
                                  <a:pt x="10" y="396"/>
                                  <a:pt x="150" y="776"/>
                                  <a:pt x="474" y="514"/>
                                </a:cubicBezTo>
                                <a:cubicBezTo>
                                  <a:pt x="214" y="820"/>
                                  <a:pt x="992" y="834"/>
                                  <a:pt x="748" y="514"/>
                                </a:cubicBezTo>
                                <a:cubicBezTo>
                                  <a:pt x="1052" y="822"/>
                                  <a:pt x="1248" y="396"/>
                                  <a:pt x="874" y="352"/>
                                </a:cubicBezTo>
                                <a:cubicBezTo>
                                  <a:pt x="1276" y="284"/>
                                  <a:pt x="764" y="0"/>
                                  <a:pt x="638" y="276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3333"/>
                              </a:gs>
                              <a:gs pos="100000">
                                <a:srgbClr val="ff66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0240" y="0"/>
                            <a:ext cx="73800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6" h="834">
                                <a:moveTo>
                                  <a:pt x="638" y="276"/>
                                </a:moveTo>
                                <a:cubicBezTo>
                                  <a:pt x="562" y="26"/>
                                  <a:pt x="0" y="264"/>
                                  <a:pt x="406" y="338"/>
                                </a:cubicBezTo>
                                <a:cubicBezTo>
                                  <a:pt x="6" y="396"/>
                                  <a:pt x="148" y="776"/>
                                  <a:pt x="476" y="514"/>
                                </a:cubicBezTo>
                                <a:cubicBezTo>
                                  <a:pt x="216" y="820"/>
                                  <a:pt x="988" y="834"/>
                                  <a:pt x="748" y="514"/>
                                </a:cubicBezTo>
                                <a:cubicBezTo>
                                  <a:pt x="1054" y="822"/>
                                  <a:pt x="1252" y="396"/>
                                  <a:pt x="874" y="352"/>
                                </a:cubicBezTo>
                                <a:cubicBezTo>
                                  <a:pt x="1276" y="284"/>
                                  <a:pt x="766" y="0"/>
                                  <a:pt x="638" y="276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3333"/>
                              </a:gs>
                              <a:gs pos="100000">
                                <a:srgbClr val="ff66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0200" y="0"/>
                            <a:ext cx="73728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4" h="834">
                                <a:moveTo>
                                  <a:pt x="634" y="276"/>
                                </a:moveTo>
                                <a:cubicBezTo>
                                  <a:pt x="556" y="26"/>
                                  <a:pt x="0" y="264"/>
                                  <a:pt x="404" y="338"/>
                                </a:cubicBezTo>
                                <a:cubicBezTo>
                                  <a:pt x="6" y="396"/>
                                  <a:pt x="142" y="776"/>
                                  <a:pt x="470" y="514"/>
                                </a:cubicBezTo>
                                <a:cubicBezTo>
                                  <a:pt x="210" y="820"/>
                                  <a:pt x="990" y="834"/>
                                  <a:pt x="742" y="514"/>
                                </a:cubicBezTo>
                                <a:cubicBezTo>
                                  <a:pt x="1050" y="822"/>
                                  <a:pt x="1248" y="396"/>
                                  <a:pt x="868" y="352"/>
                                </a:cubicBezTo>
                                <a:cubicBezTo>
                                  <a:pt x="1274" y="284"/>
                                  <a:pt x="764" y="0"/>
                                  <a:pt x="634" y="276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3333"/>
                              </a:gs>
                              <a:gs pos="100000">
                                <a:srgbClr val="ff66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960" y="30960"/>
                            <a:ext cx="730800" cy="60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2" h="922">
                                <a:moveTo>
                                  <a:pt x="562" y="338"/>
                                </a:moveTo>
                                <a:cubicBezTo>
                                  <a:pt x="218" y="26"/>
                                  <a:pt x="984" y="0"/>
                                  <a:pt x="758" y="342"/>
                                </a:cubicBezTo>
                                <a:cubicBezTo>
                                  <a:pt x="1016" y="84"/>
                                  <a:pt x="1262" y="510"/>
                                  <a:pt x="852" y="484"/>
                                </a:cubicBezTo>
                                <a:cubicBezTo>
                                  <a:pt x="1200" y="654"/>
                                  <a:pt x="692" y="922"/>
                                  <a:pt x="670" y="534"/>
                                </a:cubicBezTo>
                                <a:cubicBezTo>
                                  <a:pt x="648" y="918"/>
                                  <a:pt x="12" y="588"/>
                                  <a:pt x="480" y="464"/>
                                </a:cubicBezTo>
                                <a:cubicBezTo>
                                  <a:pt x="0" y="502"/>
                                  <a:pt x="232" y="60"/>
                                  <a:pt x="562" y="338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3333"/>
                              </a:gs>
                              <a:gs pos="100000">
                                <a:srgbClr val="ff66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120" y="30960"/>
                            <a:ext cx="729000" cy="60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922">
                                <a:moveTo>
                                  <a:pt x="562" y="338"/>
                                </a:moveTo>
                                <a:cubicBezTo>
                                  <a:pt x="216" y="26"/>
                                  <a:pt x="986" y="0"/>
                                  <a:pt x="758" y="342"/>
                                </a:cubicBezTo>
                                <a:cubicBezTo>
                                  <a:pt x="1014" y="84"/>
                                  <a:pt x="1260" y="510"/>
                                  <a:pt x="854" y="484"/>
                                </a:cubicBezTo>
                                <a:cubicBezTo>
                                  <a:pt x="1204" y="654"/>
                                  <a:pt x="694" y="922"/>
                                  <a:pt x="668" y="534"/>
                                </a:cubicBezTo>
                                <a:cubicBezTo>
                                  <a:pt x="650" y="918"/>
                                  <a:pt x="18" y="588"/>
                                  <a:pt x="482" y="464"/>
                                </a:cubicBezTo>
                                <a:cubicBezTo>
                                  <a:pt x="0" y="502"/>
                                  <a:pt x="236" y="60"/>
                                  <a:pt x="562" y="338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3333"/>
                              </a:gs>
                              <a:gs pos="100000">
                                <a:srgbClr val="ff66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840"/>
                            <a:ext cx="70092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2" h="902">
                                <a:moveTo>
                                  <a:pt x="502" y="414"/>
                                </a:moveTo>
                                <a:cubicBezTo>
                                  <a:pt x="12" y="414"/>
                                  <a:pt x="288" y="0"/>
                                  <a:pt x="574" y="270"/>
                                </a:cubicBezTo>
                                <a:cubicBezTo>
                                  <a:pt x="472" y="6"/>
                                  <a:pt x="1118" y="108"/>
                                  <a:pt x="766" y="358"/>
                                </a:cubicBezTo>
                                <a:cubicBezTo>
                                  <a:pt x="1174" y="210"/>
                                  <a:pt x="1212" y="706"/>
                                  <a:pt x="768" y="498"/>
                                </a:cubicBezTo>
                                <a:cubicBezTo>
                                  <a:pt x="1166" y="738"/>
                                  <a:pt x="478" y="894"/>
                                  <a:pt x="610" y="542"/>
                                </a:cubicBezTo>
                                <a:cubicBezTo>
                                  <a:pt x="380" y="902"/>
                                  <a:pt x="0" y="454"/>
                                  <a:pt x="502" y="414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3333"/>
                              </a:gs>
                              <a:gs pos="100000">
                                <a:srgbClr val="ff66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474840"/>
                            <a:ext cx="657360" cy="61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936">
                                <a:moveTo>
                                  <a:pt x="756" y="468"/>
                                </a:moveTo>
                                <a:cubicBezTo>
                                  <a:pt x="1098" y="522"/>
                                  <a:pt x="778" y="936"/>
                                  <a:pt x="670" y="636"/>
                                </a:cubicBezTo>
                                <a:cubicBezTo>
                                  <a:pt x="596" y="926"/>
                                  <a:pt x="72" y="828"/>
                                  <a:pt x="436" y="584"/>
                                </a:cubicBezTo>
                                <a:cubicBezTo>
                                  <a:pt x="16" y="778"/>
                                  <a:pt x="0" y="206"/>
                                  <a:pt x="436" y="388"/>
                                </a:cubicBezTo>
                                <a:cubicBezTo>
                                  <a:pt x="12" y="166"/>
                                  <a:pt x="596" y="20"/>
                                  <a:pt x="654" y="294"/>
                                </a:cubicBezTo>
                                <a:cubicBezTo>
                                  <a:pt x="748" y="0"/>
                                  <a:pt x="1136" y="376"/>
                                  <a:pt x="756" y="468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3333"/>
                              </a:gs>
                              <a:gs pos="100000">
                                <a:srgbClr val="ff66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5280"/>
                            <a:ext cx="700920" cy="59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2" h="900">
                                <a:moveTo>
                                  <a:pt x="502" y="410"/>
                                </a:moveTo>
                                <a:cubicBezTo>
                                  <a:pt x="12" y="410"/>
                                  <a:pt x="288" y="0"/>
                                  <a:pt x="574" y="270"/>
                                </a:cubicBezTo>
                                <a:cubicBezTo>
                                  <a:pt x="472" y="4"/>
                                  <a:pt x="1118" y="106"/>
                                  <a:pt x="766" y="352"/>
                                </a:cubicBezTo>
                                <a:cubicBezTo>
                                  <a:pt x="1174" y="208"/>
                                  <a:pt x="1212" y="708"/>
                                  <a:pt x="768" y="498"/>
                                </a:cubicBezTo>
                                <a:cubicBezTo>
                                  <a:pt x="1166" y="738"/>
                                  <a:pt x="478" y="890"/>
                                  <a:pt x="610" y="538"/>
                                </a:cubicBezTo>
                                <a:cubicBezTo>
                                  <a:pt x="380" y="900"/>
                                  <a:pt x="0" y="450"/>
                                  <a:pt x="502" y="410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3333"/>
                              </a:gs>
                              <a:gs pos="100000">
                                <a:srgbClr val="ff66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3880"/>
                            <a:ext cx="700920" cy="59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2" h="898">
                                <a:moveTo>
                                  <a:pt x="502" y="412"/>
                                </a:moveTo>
                                <a:cubicBezTo>
                                  <a:pt x="12" y="412"/>
                                  <a:pt x="288" y="0"/>
                                  <a:pt x="574" y="268"/>
                                </a:cubicBezTo>
                                <a:cubicBezTo>
                                  <a:pt x="472" y="2"/>
                                  <a:pt x="1118" y="108"/>
                                  <a:pt x="766" y="354"/>
                                </a:cubicBezTo>
                                <a:cubicBezTo>
                                  <a:pt x="1174" y="206"/>
                                  <a:pt x="1212" y="706"/>
                                  <a:pt x="768" y="496"/>
                                </a:cubicBezTo>
                                <a:cubicBezTo>
                                  <a:pt x="1166" y="736"/>
                                  <a:pt x="478" y="888"/>
                                  <a:pt x="610" y="538"/>
                                </a:cubicBezTo>
                                <a:cubicBezTo>
                                  <a:pt x="380" y="898"/>
                                  <a:pt x="0" y="450"/>
                                  <a:pt x="502" y="412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3333"/>
                              </a:gs>
                              <a:gs pos="100000">
                                <a:srgbClr val="ff66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50320"/>
                            <a:ext cx="700920" cy="58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2" h="896">
                                <a:moveTo>
                                  <a:pt x="502" y="410"/>
                                </a:moveTo>
                                <a:cubicBezTo>
                                  <a:pt x="12" y="410"/>
                                  <a:pt x="288" y="0"/>
                                  <a:pt x="574" y="268"/>
                                </a:cubicBezTo>
                                <a:cubicBezTo>
                                  <a:pt x="472" y="2"/>
                                  <a:pt x="1118" y="108"/>
                                  <a:pt x="766" y="352"/>
                                </a:cubicBezTo>
                                <a:cubicBezTo>
                                  <a:pt x="1174" y="206"/>
                                  <a:pt x="1212" y="702"/>
                                  <a:pt x="768" y="496"/>
                                </a:cubicBezTo>
                                <a:cubicBezTo>
                                  <a:pt x="1166" y="738"/>
                                  <a:pt x="478" y="888"/>
                                  <a:pt x="610" y="534"/>
                                </a:cubicBezTo>
                                <a:cubicBezTo>
                                  <a:pt x="380" y="896"/>
                                  <a:pt x="0" y="448"/>
                                  <a:pt x="502" y="410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3333"/>
                              </a:gs>
                              <a:gs pos="100000">
                                <a:srgbClr val="ff66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331640"/>
                            <a:ext cx="65736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938">
                                <a:moveTo>
                                  <a:pt x="756" y="468"/>
                                </a:moveTo>
                                <a:cubicBezTo>
                                  <a:pt x="1098" y="528"/>
                                  <a:pt x="778" y="938"/>
                                  <a:pt x="670" y="638"/>
                                </a:cubicBezTo>
                                <a:cubicBezTo>
                                  <a:pt x="596" y="926"/>
                                  <a:pt x="72" y="828"/>
                                  <a:pt x="436" y="588"/>
                                </a:cubicBezTo>
                                <a:cubicBezTo>
                                  <a:pt x="16" y="776"/>
                                  <a:pt x="0" y="210"/>
                                  <a:pt x="436" y="386"/>
                                </a:cubicBezTo>
                                <a:cubicBezTo>
                                  <a:pt x="12" y="162"/>
                                  <a:pt x="596" y="24"/>
                                  <a:pt x="654" y="298"/>
                                </a:cubicBezTo>
                                <a:cubicBezTo>
                                  <a:pt x="748" y="0"/>
                                  <a:pt x="1136" y="374"/>
                                  <a:pt x="756" y="468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3333"/>
                              </a:gs>
                              <a:gs pos="100000">
                                <a:srgbClr val="ff66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2187000"/>
                            <a:ext cx="657360" cy="61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936">
                                <a:moveTo>
                                  <a:pt x="756" y="468"/>
                                </a:moveTo>
                                <a:cubicBezTo>
                                  <a:pt x="1098" y="528"/>
                                  <a:pt x="778" y="936"/>
                                  <a:pt x="670" y="638"/>
                                </a:cubicBezTo>
                                <a:cubicBezTo>
                                  <a:pt x="596" y="928"/>
                                  <a:pt x="72" y="828"/>
                                  <a:pt x="436" y="590"/>
                                </a:cubicBezTo>
                                <a:cubicBezTo>
                                  <a:pt x="16" y="780"/>
                                  <a:pt x="0" y="210"/>
                                  <a:pt x="436" y="392"/>
                                </a:cubicBezTo>
                                <a:cubicBezTo>
                                  <a:pt x="12" y="168"/>
                                  <a:pt x="596" y="24"/>
                                  <a:pt x="654" y="294"/>
                                </a:cubicBezTo>
                                <a:cubicBezTo>
                                  <a:pt x="748" y="0"/>
                                  <a:pt x="1136" y="378"/>
                                  <a:pt x="756" y="468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3333"/>
                              </a:gs>
                              <a:gs pos="100000">
                                <a:srgbClr val="ff66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7000" y="78840"/>
                            <a:ext cx="69984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0" h="902">
                                <a:moveTo>
                                  <a:pt x="496" y="414"/>
                                </a:moveTo>
                                <a:cubicBezTo>
                                  <a:pt x="8" y="414"/>
                                  <a:pt x="284" y="0"/>
                                  <a:pt x="572" y="270"/>
                                </a:cubicBezTo>
                                <a:cubicBezTo>
                                  <a:pt x="472" y="6"/>
                                  <a:pt x="1114" y="108"/>
                                  <a:pt x="758" y="358"/>
                                </a:cubicBezTo>
                                <a:cubicBezTo>
                                  <a:pt x="1170" y="210"/>
                                  <a:pt x="1210" y="706"/>
                                  <a:pt x="764" y="498"/>
                                </a:cubicBezTo>
                                <a:cubicBezTo>
                                  <a:pt x="1160" y="738"/>
                                  <a:pt x="478" y="894"/>
                                  <a:pt x="604" y="542"/>
                                </a:cubicBezTo>
                                <a:cubicBezTo>
                                  <a:pt x="378" y="902"/>
                                  <a:pt x="0" y="454"/>
                                  <a:pt x="496" y="414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3333"/>
                              </a:gs>
                              <a:gs pos="100000">
                                <a:srgbClr val="ff66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1240" y="474840"/>
                            <a:ext cx="657360" cy="61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936">
                                <a:moveTo>
                                  <a:pt x="760" y="468"/>
                                </a:moveTo>
                                <a:cubicBezTo>
                                  <a:pt x="1098" y="522"/>
                                  <a:pt x="778" y="936"/>
                                  <a:pt x="670" y="636"/>
                                </a:cubicBezTo>
                                <a:cubicBezTo>
                                  <a:pt x="596" y="926"/>
                                  <a:pt x="74" y="828"/>
                                  <a:pt x="436" y="584"/>
                                </a:cubicBezTo>
                                <a:cubicBezTo>
                                  <a:pt x="14" y="778"/>
                                  <a:pt x="0" y="206"/>
                                  <a:pt x="436" y="388"/>
                                </a:cubicBezTo>
                                <a:cubicBezTo>
                                  <a:pt x="10" y="166"/>
                                  <a:pt x="596" y="20"/>
                                  <a:pt x="656" y="294"/>
                                </a:cubicBezTo>
                                <a:cubicBezTo>
                                  <a:pt x="750" y="0"/>
                                  <a:pt x="1136" y="376"/>
                                  <a:pt x="760" y="468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3333"/>
                              </a:gs>
                              <a:gs pos="100000">
                                <a:srgbClr val="ff66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7000" y="935280"/>
                            <a:ext cx="699840" cy="59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0" h="900">
                                <a:moveTo>
                                  <a:pt x="496" y="410"/>
                                </a:moveTo>
                                <a:cubicBezTo>
                                  <a:pt x="8" y="410"/>
                                  <a:pt x="284" y="0"/>
                                  <a:pt x="572" y="270"/>
                                </a:cubicBezTo>
                                <a:cubicBezTo>
                                  <a:pt x="472" y="4"/>
                                  <a:pt x="1114" y="106"/>
                                  <a:pt x="758" y="352"/>
                                </a:cubicBezTo>
                                <a:cubicBezTo>
                                  <a:pt x="1170" y="208"/>
                                  <a:pt x="1210" y="708"/>
                                  <a:pt x="764" y="498"/>
                                </a:cubicBezTo>
                                <a:cubicBezTo>
                                  <a:pt x="1160" y="738"/>
                                  <a:pt x="478" y="890"/>
                                  <a:pt x="604" y="538"/>
                                </a:cubicBezTo>
                                <a:cubicBezTo>
                                  <a:pt x="378" y="900"/>
                                  <a:pt x="0" y="450"/>
                                  <a:pt x="496" y="410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3333"/>
                              </a:gs>
                              <a:gs pos="100000">
                                <a:srgbClr val="ff66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7000" y="1793880"/>
                            <a:ext cx="699840" cy="59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0" h="898">
                                <a:moveTo>
                                  <a:pt x="496" y="412"/>
                                </a:moveTo>
                                <a:cubicBezTo>
                                  <a:pt x="8" y="412"/>
                                  <a:pt x="284" y="0"/>
                                  <a:pt x="572" y="268"/>
                                </a:cubicBezTo>
                                <a:cubicBezTo>
                                  <a:pt x="472" y="2"/>
                                  <a:pt x="1114" y="108"/>
                                  <a:pt x="758" y="354"/>
                                </a:cubicBezTo>
                                <a:cubicBezTo>
                                  <a:pt x="1170" y="206"/>
                                  <a:pt x="1210" y="706"/>
                                  <a:pt x="764" y="496"/>
                                </a:cubicBezTo>
                                <a:cubicBezTo>
                                  <a:pt x="1160" y="736"/>
                                  <a:pt x="478" y="888"/>
                                  <a:pt x="604" y="538"/>
                                </a:cubicBezTo>
                                <a:cubicBezTo>
                                  <a:pt x="378" y="898"/>
                                  <a:pt x="0" y="450"/>
                                  <a:pt x="496" y="412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3333"/>
                              </a:gs>
                              <a:gs pos="100000">
                                <a:srgbClr val="ff66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7000" y="2650320"/>
                            <a:ext cx="699840" cy="58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0" h="896">
                                <a:moveTo>
                                  <a:pt x="496" y="410"/>
                                </a:moveTo>
                                <a:cubicBezTo>
                                  <a:pt x="8" y="410"/>
                                  <a:pt x="284" y="0"/>
                                  <a:pt x="572" y="268"/>
                                </a:cubicBezTo>
                                <a:cubicBezTo>
                                  <a:pt x="472" y="2"/>
                                  <a:pt x="1114" y="108"/>
                                  <a:pt x="758" y="352"/>
                                </a:cubicBezTo>
                                <a:cubicBezTo>
                                  <a:pt x="1170" y="206"/>
                                  <a:pt x="1210" y="702"/>
                                  <a:pt x="764" y="496"/>
                                </a:cubicBezTo>
                                <a:cubicBezTo>
                                  <a:pt x="1160" y="738"/>
                                  <a:pt x="478" y="888"/>
                                  <a:pt x="604" y="534"/>
                                </a:cubicBezTo>
                                <a:cubicBezTo>
                                  <a:pt x="378" y="896"/>
                                  <a:pt x="0" y="448"/>
                                  <a:pt x="496" y="410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3333"/>
                              </a:gs>
                              <a:gs pos="100000">
                                <a:srgbClr val="ff66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1240" y="1331640"/>
                            <a:ext cx="65736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938">
                                <a:moveTo>
                                  <a:pt x="760" y="468"/>
                                </a:moveTo>
                                <a:cubicBezTo>
                                  <a:pt x="1098" y="528"/>
                                  <a:pt x="778" y="938"/>
                                  <a:pt x="670" y="638"/>
                                </a:cubicBezTo>
                                <a:cubicBezTo>
                                  <a:pt x="596" y="926"/>
                                  <a:pt x="74" y="828"/>
                                  <a:pt x="436" y="588"/>
                                </a:cubicBezTo>
                                <a:cubicBezTo>
                                  <a:pt x="14" y="776"/>
                                  <a:pt x="0" y="210"/>
                                  <a:pt x="436" y="386"/>
                                </a:cubicBezTo>
                                <a:cubicBezTo>
                                  <a:pt x="10" y="162"/>
                                  <a:pt x="596" y="24"/>
                                  <a:pt x="656" y="298"/>
                                </a:cubicBezTo>
                                <a:cubicBezTo>
                                  <a:pt x="750" y="0"/>
                                  <a:pt x="1136" y="374"/>
                                  <a:pt x="760" y="468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3333"/>
                              </a:gs>
                              <a:gs pos="100000">
                                <a:srgbClr val="ff66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1240" y="2187000"/>
                            <a:ext cx="657360" cy="61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936">
                                <a:moveTo>
                                  <a:pt x="760" y="468"/>
                                </a:moveTo>
                                <a:cubicBezTo>
                                  <a:pt x="1098" y="528"/>
                                  <a:pt x="778" y="936"/>
                                  <a:pt x="670" y="638"/>
                                </a:cubicBezTo>
                                <a:cubicBezTo>
                                  <a:pt x="596" y="928"/>
                                  <a:pt x="74" y="828"/>
                                  <a:pt x="436" y="590"/>
                                </a:cubicBezTo>
                                <a:cubicBezTo>
                                  <a:pt x="14" y="780"/>
                                  <a:pt x="0" y="210"/>
                                  <a:pt x="436" y="392"/>
                                </a:cubicBezTo>
                                <a:cubicBezTo>
                                  <a:pt x="10" y="168"/>
                                  <a:pt x="596" y="24"/>
                                  <a:pt x="656" y="294"/>
                                </a:cubicBezTo>
                                <a:cubicBezTo>
                                  <a:pt x="750" y="0"/>
                                  <a:pt x="1136" y="378"/>
                                  <a:pt x="760" y="468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3333"/>
                              </a:gs>
                              <a:gs pos="100000">
                                <a:srgbClr val="ff66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2622600"/>
                            <a:ext cx="740520" cy="5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8" h="834">
                                <a:moveTo>
                                  <a:pt x="638" y="270"/>
                                </a:moveTo>
                                <a:cubicBezTo>
                                  <a:pt x="564" y="26"/>
                                  <a:pt x="0" y="260"/>
                                  <a:pt x="408" y="338"/>
                                </a:cubicBezTo>
                                <a:cubicBezTo>
                                  <a:pt x="12" y="394"/>
                                  <a:pt x="148" y="780"/>
                                  <a:pt x="478" y="514"/>
                                </a:cubicBezTo>
                                <a:cubicBezTo>
                                  <a:pt x="218" y="818"/>
                                  <a:pt x="990" y="834"/>
                                  <a:pt x="748" y="514"/>
                                </a:cubicBezTo>
                                <a:cubicBezTo>
                                  <a:pt x="1058" y="820"/>
                                  <a:pt x="1254" y="394"/>
                                  <a:pt x="876" y="348"/>
                                </a:cubicBezTo>
                                <a:cubicBezTo>
                                  <a:pt x="1278" y="284"/>
                                  <a:pt x="766" y="0"/>
                                  <a:pt x="638" y="270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3333"/>
                              </a:gs>
                              <a:gs pos="100000">
                                <a:srgbClr val="ff66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2654280"/>
                            <a:ext cx="725040" cy="60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918">
                                <a:moveTo>
                                  <a:pt x="558" y="342"/>
                                </a:moveTo>
                                <a:cubicBezTo>
                                  <a:pt x="216" y="26"/>
                                  <a:pt x="984" y="0"/>
                                  <a:pt x="752" y="342"/>
                                </a:cubicBezTo>
                                <a:cubicBezTo>
                                  <a:pt x="1010" y="84"/>
                                  <a:pt x="1254" y="512"/>
                                  <a:pt x="854" y="480"/>
                                </a:cubicBezTo>
                                <a:cubicBezTo>
                                  <a:pt x="1198" y="648"/>
                                  <a:pt x="692" y="918"/>
                                  <a:pt x="666" y="534"/>
                                </a:cubicBezTo>
                                <a:cubicBezTo>
                                  <a:pt x="644" y="918"/>
                                  <a:pt x="12" y="586"/>
                                  <a:pt x="480" y="464"/>
                                </a:cubicBezTo>
                                <a:cubicBezTo>
                                  <a:pt x="0" y="502"/>
                                  <a:pt x="230" y="60"/>
                                  <a:pt x="558" y="342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3333"/>
                              </a:gs>
                              <a:gs pos="100000">
                                <a:srgbClr val="ff66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2622600"/>
                            <a:ext cx="738000" cy="5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6" h="834">
                                <a:moveTo>
                                  <a:pt x="638" y="270"/>
                                </a:moveTo>
                                <a:cubicBezTo>
                                  <a:pt x="562" y="26"/>
                                  <a:pt x="0" y="260"/>
                                  <a:pt x="406" y="338"/>
                                </a:cubicBezTo>
                                <a:cubicBezTo>
                                  <a:pt x="8" y="394"/>
                                  <a:pt x="146" y="780"/>
                                  <a:pt x="470" y="514"/>
                                </a:cubicBezTo>
                                <a:cubicBezTo>
                                  <a:pt x="216" y="818"/>
                                  <a:pt x="994" y="834"/>
                                  <a:pt x="746" y="514"/>
                                </a:cubicBezTo>
                                <a:cubicBezTo>
                                  <a:pt x="1052" y="820"/>
                                  <a:pt x="1248" y="394"/>
                                  <a:pt x="874" y="348"/>
                                </a:cubicBezTo>
                                <a:cubicBezTo>
                                  <a:pt x="1276" y="284"/>
                                  <a:pt x="762" y="0"/>
                                  <a:pt x="638" y="270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3333"/>
                              </a:gs>
                              <a:gs pos="100000">
                                <a:srgbClr val="ff66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2654280"/>
                            <a:ext cx="727560" cy="60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8" h="918">
                                <a:moveTo>
                                  <a:pt x="554" y="342"/>
                                </a:moveTo>
                                <a:cubicBezTo>
                                  <a:pt x="216" y="26"/>
                                  <a:pt x="978" y="0"/>
                                  <a:pt x="752" y="342"/>
                                </a:cubicBezTo>
                                <a:cubicBezTo>
                                  <a:pt x="1010" y="84"/>
                                  <a:pt x="1258" y="512"/>
                                  <a:pt x="852" y="480"/>
                                </a:cubicBezTo>
                                <a:cubicBezTo>
                                  <a:pt x="1196" y="648"/>
                                  <a:pt x="688" y="918"/>
                                  <a:pt x="664" y="534"/>
                                </a:cubicBezTo>
                                <a:cubicBezTo>
                                  <a:pt x="640" y="918"/>
                                  <a:pt x="8" y="586"/>
                                  <a:pt x="474" y="464"/>
                                </a:cubicBezTo>
                                <a:cubicBezTo>
                                  <a:pt x="0" y="502"/>
                                  <a:pt x="228" y="60"/>
                                  <a:pt x="554" y="342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3333"/>
                              </a:gs>
                              <a:gs pos="100000">
                                <a:srgbClr val="ff66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720" y="2622600"/>
                            <a:ext cx="739080" cy="5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6" h="834">
                                <a:moveTo>
                                  <a:pt x="638" y="270"/>
                                </a:moveTo>
                                <a:cubicBezTo>
                                  <a:pt x="564" y="26"/>
                                  <a:pt x="0" y="260"/>
                                  <a:pt x="408" y="338"/>
                                </a:cubicBezTo>
                                <a:cubicBezTo>
                                  <a:pt x="10" y="394"/>
                                  <a:pt x="150" y="780"/>
                                  <a:pt x="474" y="514"/>
                                </a:cubicBezTo>
                                <a:cubicBezTo>
                                  <a:pt x="214" y="818"/>
                                  <a:pt x="992" y="834"/>
                                  <a:pt x="748" y="514"/>
                                </a:cubicBezTo>
                                <a:cubicBezTo>
                                  <a:pt x="1052" y="820"/>
                                  <a:pt x="1248" y="394"/>
                                  <a:pt x="874" y="348"/>
                                </a:cubicBezTo>
                                <a:cubicBezTo>
                                  <a:pt x="1276" y="284"/>
                                  <a:pt x="764" y="0"/>
                                  <a:pt x="638" y="270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3333"/>
                              </a:gs>
                              <a:gs pos="100000">
                                <a:srgbClr val="ff66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0240" y="2622600"/>
                            <a:ext cx="738000" cy="5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6" h="834">
                                <a:moveTo>
                                  <a:pt x="638" y="270"/>
                                </a:moveTo>
                                <a:cubicBezTo>
                                  <a:pt x="562" y="26"/>
                                  <a:pt x="0" y="260"/>
                                  <a:pt x="406" y="338"/>
                                </a:cubicBezTo>
                                <a:cubicBezTo>
                                  <a:pt x="6" y="394"/>
                                  <a:pt x="148" y="780"/>
                                  <a:pt x="476" y="514"/>
                                </a:cubicBezTo>
                                <a:cubicBezTo>
                                  <a:pt x="216" y="818"/>
                                  <a:pt x="988" y="834"/>
                                  <a:pt x="748" y="514"/>
                                </a:cubicBezTo>
                                <a:cubicBezTo>
                                  <a:pt x="1054" y="820"/>
                                  <a:pt x="1252" y="394"/>
                                  <a:pt x="874" y="348"/>
                                </a:cubicBezTo>
                                <a:cubicBezTo>
                                  <a:pt x="1276" y="284"/>
                                  <a:pt x="766" y="0"/>
                                  <a:pt x="638" y="270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3333"/>
                              </a:gs>
                              <a:gs pos="100000">
                                <a:srgbClr val="ff66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0200" y="2622600"/>
                            <a:ext cx="737280" cy="5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4" h="834">
                                <a:moveTo>
                                  <a:pt x="634" y="270"/>
                                </a:moveTo>
                                <a:cubicBezTo>
                                  <a:pt x="556" y="26"/>
                                  <a:pt x="0" y="260"/>
                                  <a:pt x="404" y="338"/>
                                </a:cubicBezTo>
                                <a:cubicBezTo>
                                  <a:pt x="6" y="394"/>
                                  <a:pt x="142" y="780"/>
                                  <a:pt x="470" y="514"/>
                                </a:cubicBezTo>
                                <a:cubicBezTo>
                                  <a:pt x="210" y="818"/>
                                  <a:pt x="990" y="834"/>
                                  <a:pt x="742" y="514"/>
                                </a:cubicBezTo>
                                <a:cubicBezTo>
                                  <a:pt x="1050" y="820"/>
                                  <a:pt x="1248" y="394"/>
                                  <a:pt x="868" y="348"/>
                                </a:cubicBezTo>
                                <a:cubicBezTo>
                                  <a:pt x="1274" y="284"/>
                                  <a:pt x="764" y="0"/>
                                  <a:pt x="634" y="270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3333"/>
                              </a:gs>
                              <a:gs pos="100000">
                                <a:srgbClr val="ff66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960" y="2654280"/>
                            <a:ext cx="730800" cy="60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2" h="918">
                                <a:moveTo>
                                  <a:pt x="562" y="342"/>
                                </a:moveTo>
                                <a:cubicBezTo>
                                  <a:pt x="218" y="26"/>
                                  <a:pt x="984" y="0"/>
                                  <a:pt x="758" y="342"/>
                                </a:cubicBezTo>
                                <a:cubicBezTo>
                                  <a:pt x="1016" y="84"/>
                                  <a:pt x="1262" y="512"/>
                                  <a:pt x="852" y="480"/>
                                </a:cubicBezTo>
                                <a:cubicBezTo>
                                  <a:pt x="1200" y="648"/>
                                  <a:pt x="692" y="918"/>
                                  <a:pt x="670" y="534"/>
                                </a:cubicBezTo>
                                <a:cubicBezTo>
                                  <a:pt x="648" y="918"/>
                                  <a:pt x="12" y="586"/>
                                  <a:pt x="480" y="464"/>
                                </a:cubicBezTo>
                                <a:cubicBezTo>
                                  <a:pt x="0" y="502"/>
                                  <a:pt x="232" y="60"/>
                                  <a:pt x="562" y="342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3333"/>
                              </a:gs>
                              <a:gs pos="100000">
                                <a:srgbClr val="ff66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120" y="2654280"/>
                            <a:ext cx="729000" cy="60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918">
                                <a:moveTo>
                                  <a:pt x="562" y="342"/>
                                </a:moveTo>
                                <a:cubicBezTo>
                                  <a:pt x="216" y="26"/>
                                  <a:pt x="986" y="0"/>
                                  <a:pt x="758" y="342"/>
                                </a:cubicBezTo>
                                <a:cubicBezTo>
                                  <a:pt x="1014" y="84"/>
                                  <a:pt x="1260" y="512"/>
                                  <a:pt x="854" y="480"/>
                                </a:cubicBezTo>
                                <a:cubicBezTo>
                                  <a:pt x="1204" y="648"/>
                                  <a:pt x="694" y="918"/>
                                  <a:pt x="668" y="534"/>
                                </a:cubicBezTo>
                                <a:cubicBezTo>
                                  <a:pt x="650" y="918"/>
                                  <a:pt x="18" y="586"/>
                                  <a:pt x="482" y="464"/>
                                </a:cubicBezTo>
                                <a:cubicBezTo>
                                  <a:pt x="0" y="502"/>
                                  <a:pt x="236" y="60"/>
                                  <a:pt x="562" y="342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3333"/>
                              </a:gs>
                              <a:gs pos="100000">
                                <a:srgbClr val="ff66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88360" y="65520"/>
                            <a:ext cx="5533920" cy="295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10680" y="97200"/>
                            <a:ext cx="1630800" cy="27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486160" y="97200"/>
                            <a:ext cx="1512720" cy="27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542120" y="97200"/>
                            <a:ext cx="1235880" cy="77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466240" y="1120680"/>
                            <a:ext cx="312480" cy="146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896280" y="2720520"/>
                            <a:ext cx="1633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842120" y="2720520"/>
                            <a:ext cx="17614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10680" y="2494800"/>
                            <a:ext cx="1236960" cy="49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0680" y="783000"/>
                            <a:ext cx="315720" cy="128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pt;margin-top:3.1pt;width:464.45pt;height:256.55pt" coordorigin="-532,62" coordsize="9289,5131">
                <v:shape id="shape_0" coordsize="1278,834" path="m638,276c564,26,0,264,408,338c12,396,148,776,478,514c218,820,990,834,748,514c1058,822,1254,396,876,352c1278,284,766,0,638,276e" fillcolor="#ff6666" stroked="f" o:allowincell="f" style="position:absolute;left:330;top:62;width:1165;height:863;mso-wrap-style:none;v-text-anchor:middle">
                  <v:fill o:detectmouseclick="t" color2="#ff3333"/>
                  <v:stroke color="#3465a4" joinstyle="round" endcap="flat"/>
                  <w10:wrap type="none"/>
                </v:shape>
                <v:shape id="shape_0" coordsize="1254,922" path="m558,338c216,26,984,0,752,342c1010,84,1254,510,854,484c1198,654,692,922,666,534c644,918,12,588,480,464c0,502,230,60,558,338e" fillcolor="#ff6666" stroked="f" o:allowincell="f" style="position:absolute;left:1117;top:111;width:1141;height:954;mso-wrap-style:none;v-text-anchor:middle">
                  <v:fill o:detectmouseclick="t" color2="#ff3333"/>
                  <v:stroke color="#3465a4" joinstyle="round" endcap="flat"/>
                  <w10:wrap type="none"/>
                </v:shape>
                <v:shape id="shape_0" coordsize="1276,834" path="m638,276c562,26,0,264,406,338c8,396,146,776,470,514c216,820,994,834,746,514c1052,822,1248,396,874,352c1276,284,762,0,638,276e" fillcolor="#ff6666" stroked="f" o:allowincell="f" style="position:absolute;left:1948;top:62;width:1161;height:863;mso-wrap-style:none;v-text-anchor:middle">
                  <v:fill o:detectmouseclick="t" color2="#ff3333"/>
                  <v:stroke color="#3465a4" joinstyle="round" endcap="flat"/>
                  <w10:wrap type="none"/>
                </v:shape>
                <v:shape id="shape_0" coordsize="1258,922" path="m554,338c216,26,978,0,752,342c1010,84,1258,510,852,484c1196,654,688,922,664,534c640,918,8,588,474,464c0,502,228,60,554,338e" fillcolor="#ff6666" stroked="f" o:allowincell="f" style="position:absolute;left:2736;top:111;width:1145;height:954;mso-wrap-style:none;v-text-anchor:middle">
                  <v:fill o:detectmouseclick="t" color2="#ff3333"/>
                  <v:stroke color="#3465a4" joinstyle="round" endcap="flat"/>
                  <w10:wrap type="none"/>
                </v:shape>
                <v:shape id="shape_0" coordsize="1276,834" path="m638,276c564,26,0,264,408,338c10,396,150,776,474,514c214,820,992,834,748,514c1052,822,1248,396,874,352c1276,284,764,0,638,276e" fillcolor="#ff6666" stroked="f" o:allowincell="f" style="position:absolute;left:3565;top:62;width:1163;height:863;mso-wrap-style:none;v-text-anchor:middle">
                  <v:fill o:detectmouseclick="t" color2="#ff3333"/>
                  <v:stroke color="#3465a4" joinstyle="round" endcap="flat"/>
                  <w10:wrap type="none"/>
                </v:shape>
                <v:shape id="shape_0" coordsize="1276,834" path="m638,276c562,26,0,264,406,338c6,396,148,776,476,514c216,820,988,834,748,514c1054,822,1252,396,874,352c1276,284,766,0,638,276e" fillcolor="#ff6666" stroked="f" o:allowincell="f" style="position:absolute;left:5185;top:62;width:1161;height:863;mso-wrap-style:none;v-text-anchor:middle">
                  <v:fill o:detectmouseclick="t" color2="#ff3333"/>
                  <v:stroke color="#3465a4" joinstyle="round" endcap="flat"/>
                  <w10:wrap type="none"/>
                </v:shape>
                <v:shape id="shape_0" coordsize="1274,834" path="m634,276c556,26,0,264,404,338c6,396,142,776,470,514c210,820,990,834,742,514c1050,822,1248,396,868,352c1274,284,764,0,634,276e" fillcolor="#ff6666" stroked="f" o:allowincell="f" style="position:absolute;left:6807;top:62;width:1160;height:863;mso-wrap-style:none;v-text-anchor:middle">
                  <v:fill o:detectmouseclick="t" color2="#ff3333"/>
                  <v:stroke color="#3465a4" joinstyle="round" endcap="flat"/>
                  <w10:wrap type="none"/>
                </v:shape>
                <v:shape id="shape_0" coordsize="1262,922" path="m562,338c218,26,984,0,758,342c1016,84,1262,510,852,484c1200,654,692,922,670,534c648,918,12,588,480,464c0,502,232,60,562,338e" fillcolor="#ff6666" stroked="f" o:allowincell="f" style="position:absolute;left:4350;top:111;width:1150;height:954;mso-wrap-style:none;v-text-anchor:middle">
                  <v:fill o:detectmouseclick="t" color2="#ff3333"/>
                  <v:stroke color="#3465a4" joinstyle="round" endcap="flat"/>
                  <w10:wrap type="none"/>
                </v:shape>
                <v:shape id="shape_0" coordsize="1260,922" path="m562,338c216,26,986,0,758,342c1014,84,1260,510,854,484c1204,654,694,922,668,534c650,918,18,588,482,464c0,502,236,60,562,338e" fillcolor="#ff6666" stroked="f" o:allowincell="f" style="position:absolute;left:5969;top:111;width:1147;height:954;mso-wrap-style:none;v-text-anchor:middle">
                  <v:fill o:detectmouseclick="t" color2="#ff3333"/>
                  <v:stroke color="#3465a4" joinstyle="round" endcap="flat"/>
                  <w10:wrap type="none"/>
                </v:shape>
                <v:shape id="shape_0" coordsize="1212,902" path="m502,414c12,414,288,0,574,270c472,6,1118,108,766,358c1174,210,1212,706,768,498c1166,738,478,894,610,542c380,902,0,454,502,414e" fillcolor="#ff6666" stroked="f" o:allowincell="f" style="position:absolute;left:-532;top:186;width:1103;height:933;mso-wrap-style:none;v-text-anchor:middle">
                  <v:fill o:detectmouseclick="t" color2="#ff3333"/>
                  <v:stroke color="#3465a4" joinstyle="round" endcap="flat"/>
                  <w10:wrap type="none"/>
                </v:shape>
                <v:shape id="shape_0" coordsize="1136,936" path="m756,468c1098,522,778,936,670,636c596,926,72,828,436,584c16,778,0,206,436,388c12,166,596,20,654,294c748,0,1136,376,756,468e" fillcolor="#ff6666" stroked="f" o:allowincell="f" style="position:absolute;left:-393;top:810;width:1034;height:969;mso-wrap-style:none;v-text-anchor:middle">
                  <v:fill o:detectmouseclick="t" color2="#ff3333"/>
                  <v:stroke color="#3465a4" joinstyle="round" endcap="flat"/>
                  <w10:wrap type="none"/>
                </v:shape>
                <v:shape id="shape_0" coordsize="1212,900" path="m502,410c12,410,288,0,574,270c472,4,1118,106,766,352c1174,208,1212,708,768,498c1166,738,478,890,610,538c380,900,0,450,502,410e" fillcolor="#ff6666" stroked="f" o:allowincell="f" style="position:absolute;left:-532;top:1535;width:1103;height:931;mso-wrap-style:none;v-text-anchor:middle">
                  <v:fill o:detectmouseclick="t" color2="#ff3333"/>
                  <v:stroke color="#3465a4" joinstyle="round" endcap="flat"/>
                  <w10:wrap type="none"/>
                </v:shape>
                <v:shape id="shape_0" coordsize="1212,898" path="m502,412c12,412,288,0,574,268c472,2,1118,108,766,354c1174,206,1212,706,768,496c1166,736,478,888,610,538c380,898,0,450,502,412e" fillcolor="#ff6666" stroked="f" o:allowincell="f" style="position:absolute;left:-532;top:2887;width:1103;height:931;mso-wrap-style:none;v-text-anchor:middle">
                  <v:fill o:detectmouseclick="t" color2="#ff3333"/>
                  <v:stroke color="#3465a4" joinstyle="round" endcap="flat"/>
                  <w10:wrap type="none"/>
                </v:shape>
                <v:shape id="shape_0" coordsize="1212,896" path="m502,410c12,410,288,0,574,268c472,2,1118,108,766,352c1174,206,1212,702,768,496c1166,738,478,888,610,534c380,896,0,448,502,410e" fillcolor="#ff6666" stroked="f" o:allowincell="f" style="position:absolute;left:-532;top:4236;width:1103;height:927;mso-wrap-style:none;v-text-anchor:middle">
                  <v:fill o:detectmouseclick="t" color2="#ff3333"/>
                  <v:stroke color="#3465a4" joinstyle="round" endcap="flat"/>
                  <w10:wrap type="none"/>
                </v:shape>
                <v:shape id="shape_0" coordsize="1136,938" path="m756,468c1098,528,778,938,670,638c596,926,72,828,436,588c16,776,0,210,436,386c12,162,596,24,654,298c748,0,1136,374,756,468e" fillcolor="#ff6666" stroked="f" o:allowincell="f" style="position:absolute;left:-393;top:2159;width:1034;height:971;mso-wrap-style:none;v-text-anchor:middle">
                  <v:fill o:detectmouseclick="t" color2="#ff3333"/>
                  <v:stroke color="#3465a4" joinstyle="round" endcap="flat"/>
                  <w10:wrap type="none"/>
                </v:shape>
                <v:shape id="shape_0" coordsize="1136,936" path="m756,468c1098,528,778,936,670,638c596,928,72,828,436,590c16,780,0,210,436,392c12,168,596,24,654,294c748,0,1136,378,756,468e" fillcolor="#ff6666" stroked="f" o:allowincell="f" style="position:absolute;left:-393;top:3506;width:1034;height:966;mso-wrap-style:none;v-text-anchor:middle">
                  <v:fill o:detectmouseclick="t" color2="#ff3333"/>
                  <v:stroke color="#3465a4" joinstyle="round" endcap="flat"/>
                  <w10:wrap type="none"/>
                </v:shape>
                <v:shape id="shape_0" coordsize="1210,902" path="m496,414c8,414,284,0,572,270c472,6,1114,108,758,358c1170,210,1210,706,764,498c1160,738,478,894,604,542c378,902,0,454,496,414e" fillcolor="#ff6666" stroked="f" o:allowincell="f" style="position:absolute;left:7589;top:186;width:1101;height:933;mso-wrap-style:none;v-text-anchor:middle">
                  <v:fill o:detectmouseclick="t" color2="#ff3333"/>
                  <v:stroke color="#3465a4" joinstyle="round" endcap="flat"/>
                  <w10:wrap type="none"/>
                </v:shape>
                <v:shape id="shape_0" coordsize="1136,936" path="m760,468c1098,522,778,936,670,636c596,926,74,828,436,584c14,778,0,206,436,388c10,166,596,20,656,294c750,0,1136,376,760,468e" fillcolor="#ff6666" stroked="f" o:allowincell="f" style="position:absolute;left:7722;top:810;width:1034;height:969;mso-wrap-style:none;v-text-anchor:middle">
                  <v:fill o:detectmouseclick="t" color2="#ff3333"/>
                  <v:stroke color="#3465a4" joinstyle="round" endcap="flat"/>
                  <w10:wrap type="none"/>
                </v:shape>
                <v:shape id="shape_0" coordsize="1210,900" path="m496,410c8,410,284,0,572,270c472,4,1114,106,758,352c1170,208,1210,708,764,498c1160,738,478,890,604,538c378,900,0,450,496,410e" fillcolor="#ff6666" stroked="f" o:allowincell="f" style="position:absolute;left:7589;top:1535;width:1101;height:931;mso-wrap-style:none;v-text-anchor:middle">
                  <v:fill o:detectmouseclick="t" color2="#ff3333"/>
                  <v:stroke color="#3465a4" joinstyle="round" endcap="flat"/>
                  <w10:wrap type="none"/>
                </v:shape>
                <v:shape id="shape_0" coordsize="1210,898" path="m496,412c8,412,284,0,572,268c472,2,1114,108,758,354c1170,206,1210,706,764,496c1160,736,478,888,604,538c378,898,0,450,496,412e" fillcolor="#ff6666" stroked="f" o:allowincell="f" style="position:absolute;left:7589;top:2887;width:1101;height:931;mso-wrap-style:none;v-text-anchor:middle">
                  <v:fill o:detectmouseclick="t" color2="#ff3333"/>
                  <v:stroke color="#3465a4" joinstyle="round" endcap="flat"/>
                  <w10:wrap type="none"/>
                </v:shape>
                <v:shape id="shape_0" coordsize="1210,896" path="m496,410c8,410,284,0,572,268c472,2,1114,108,758,352c1170,206,1210,702,764,496c1160,738,478,888,604,534c378,896,0,448,496,410e" fillcolor="#ff6666" stroked="f" o:allowincell="f" style="position:absolute;left:7589;top:4236;width:1101;height:927;mso-wrap-style:none;v-text-anchor:middle">
                  <v:fill o:detectmouseclick="t" color2="#ff3333"/>
                  <v:stroke color="#3465a4" joinstyle="round" endcap="flat"/>
                  <w10:wrap type="none"/>
                </v:shape>
                <v:shape id="shape_0" coordsize="1136,938" path="m760,468c1098,528,778,938,670,638c596,926,74,828,436,588c14,776,0,210,436,386c10,162,596,24,656,298c750,0,1136,374,760,468e" fillcolor="#ff6666" stroked="f" o:allowincell="f" style="position:absolute;left:7722;top:2159;width:1034;height:971;mso-wrap-style:none;v-text-anchor:middle">
                  <v:fill o:detectmouseclick="t" color2="#ff3333"/>
                  <v:stroke color="#3465a4" joinstyle="round" endcap="flat"/>
                  <w10:wrap type="none"/>
                </v:shape>
                <v:shape id="shape_0" coordsize="1136,936" path="m760,468c1098,528,778,936,670,638c596,928,74,828,436,590c14,780,0,210,436,392c10,168,596,24,656,294c750,0,1136,378,760,468e" fillcolor="#ff6666" stroked="f" o:allowincell="f" style="position:absolute;left:7722;top:3506;width:1034;height:966;mso-wrap-style:none;v-text-anchor:middle">
                  <v:fill o:detectmouseclick="t" color2="#ff3333"/>
                  <v:stroke color="#3465a4" joinstyle="round" endcap="flat"/>
                  <w10:wrap type="none"/>
                </v:shape>
                <v:shape id="shape_0" coordsize="1278,834" path="m638,270c564,26,0,260,408,338c12,394,148,780,478,514c218,818,990,834,748,514c1058,820,1254,394,876,348c1278,284,766,0,638,270e" fillcolor="#ff6666" stroked="f" o:allowincell="f" style="position:absolute;left:330;top:4192;width:1165;height:861;mso-wrap-style:none;v-text-anchor:middle">
                  <v:fill o:detectmouseclick="t" color2="#ff3333"/>
                  <v:stroke color="#3465a4" joinstyle="round" endcap="flat"/>
                  <w10:wrap type="none"/>
                </v:shape>
                <v:shape id="shape_0" coordsize="1254,918" path="m558,342c216,26,984,0,752,342c1010,84,1254,512,854,480c1198,648,692,918,666,534c644,918,12,586,480,464c0,502,230,60,558,342e" fillcolor="#ff6666" stroked="f" o:allowincell="f" style="position:absolute;left:1117;top:4242;width:1141;height:950;mso-wrap-style:none;v-text-anchor:middle">
                  <v:fill o:detectmouseclick="t" color2="#ff3333"/>
                  <v:stroke color="#3465a4" joinstyle="round" endcap="flat"/>
                  <w10:wrap type="none"/>
                </v:shape>
                <v:shape id="shape_0" coordsize="1276,834" path="m638,270c562,26,0,260,406,338c8,394,146,780,470,514c216,818,994,834,746,514c1052,820,1248,394,874,348c1276,284,762,0,638,270e" fillcolor="#ff6666" stroked="f" o:allowincell="f" style="position:absolute;left:1948;top:4192;width:1161;height:861;mso-wrap-style:none;v-text-anchor:middle">
                  <v:fill o:detectmouseclick="t" color2="#ff3333"/>
                  <v:stroke color="#3465a4" joinstyle="round" endcap="flat"/>
                  <w10:wrap type="none"/>
                </v:shape>
                <v:shape id="shape_0" coordsize="1258,918" path="m554,342c216,26,978,0,752,342c1010,84,1258,512,852,480c1196,648,688,918,664,534c640,918,8,586,474,464c0,502,228,60,554,342e" fillcolor="#ff6666" stroked="f" o:allowincell="f" style="position:absolute;left:2736;top:4242;width:1145;height:950;mso-wrap-style:none;v-text-anchor:middle">
                  <v:fill o:detectmouseclick="t" color2="#ff3333"/>
                  <v:stroke color="#3465a4" joinstyle="round" endcap="flat"/>
                  <w10:wrap type="none"/>
                </v:shape>
                <v:shape id="shape_0" coordsize="1276,834" path="m638,270c564,26,0,260,408,338c10,394,150,780,474,514c214,818,992,834,748,514c1052,820,1248,394,874,348c1276,284,764,0,638,270e" fillcolor="#ff6666" stroked="f" o:allowincell="f" style="position:absolute;left:3565;top:4192;width:1163;height:861;mso-wrap-style:none;v-text-anchor:middle">
                  <v:fill o:detectmouseclick="t" color2="#ff3333"/>
                  <v:stroke color="#3465a4" joinstyle="round" endcap="flat"/>
                  <w10:wrap type="none"/>
                </v:shape>
                <v:shape id="shape_0" coordsize="1276,834" path="m638,270c562,26,0,260,406,338c6,394,148,780,476,514c216,818,988,834,748,514c1054,820,1252,394,874,348c1276,284,766,0,638,270e" fillcolor="#ff6666" stroked="f" o:allowincell="f" style="position:absolute;left:5185;top:4192;width:1161;height:861;mso-wrap-style:none;v-text-anchor:middle">
                  <v:fill o:detectmouseclick="t" color2="#ff3333"/>
                  <v:stroke color="#3465a4" joinstyle="round" endcap="flat"/>
                  <w10:wrap type="none"/>
                </v:shape>
                <v:shape id="shape_0" coordsize="1274,834" path="m634,270c556,26,0,260,404,338c6,394,142,780,470,514c210,818,990,834,742,514c1050,820,1248,394,868,348c1274,284,764,0,634,270e" fillcolor="#ff6666" stroked="f" o:allowincell="f" style="position:absolute;left:6807;top:4192;width:1160;height:861;mso-wrap-style:none;v-text-anchor:middle">
                  <v:fill o:detectmouseclick="t" color2="#ff3333"/>
                  <v:stroke color="#3465a4" joinstyle="round" endcap="flat"/>
                  <w10:wrap type="none"/>
                </v:shape>
                <v:shape id="shape_0" coordsize="1262,918" path="m562,342c218,26,984,0,758,342c1016,84,1262,512,852,480c1200,648,692,918,670,534c648,918,12,586,480,464c0,502,232,60,562,342e" fillcolor="#ff6666" stroked="f" o:allowincell="f" style="position:absolute;left:4350;top:4242;width:1150;height:950;mso-wrap-style:none;v-text-anchor:middle">
                  <v:fill o:detectmouseclick="t" color2="#ff3333"/>
                  <v:stroke color="#3465a4" joinstyle="round" endcap="flat"/>
                  <w10:wrap type="none"/>
                </v:shape>
                <v:shape id="shape_0" coordsize="1260,918" path="m562,342c216,26,986,0,758,342c1014,84,1260,512,854,480c1204,648,694,918,668,534c650,918,18,586,482,464c0,502,236,60,562,342e" fillcolor="#ff6666" stroked="f" o:allowincell="f" style="position:absolute;left:5969;top:4242;width:1147;height:950;mso-wrap-style:none;v-text-anchor:middle">
                  <v:fill o:detectmouseclick="t" color2="#ff3333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8;top:165;width:8714;height:464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-43;top:215;width:2567;height:428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3383;top:215;width:2381;height:42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621;top:215;width:1945;height:121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8076;top:1827;width:491;height:230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5604;top:4346;width:2572;height:41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2369;top:4346;width:2773;height:41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-43;top:3991;width:1947;height:77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-43;top:1295;width:496;height:202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spacing w:lineRule="exact" w:line="506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 w:cs="AR丸ゴシック体M" w:eastAsia="AR丸ゴシック体M"/>
        </w:rPr>
        <w:t>　　　</w:t>
      </w:r>
      <w:r>
        <w:rPr>
          <w:rFonts w:ascii="ＭＳ ゴシック;MS Gothic" w:hAnsi="ＭＳ ゴシック;MS Gothic" w:cs="AR丸ゴシック体M" w:eastAsia="AR丸ゴシック体M"/>
          <w:spacing w:val="2"/>
          <w:sz w:val="42"/>
          <w:szCs w:val="42"/>
        </w:rPr>
        <w:t>鬼ごっこ、料理、クッキング、クラフト</w:t>
      </w:r>
    </w:p>
    <w:p>
      <w:pPr>
        <w:pStyle w:val="Normal"/>
        <w:spacing w:lineRule="exact" w:line="506"/>
        <w:rPr/>
      </w:pPr>
      <w:r>
        <w:rPr>
          <w:rFonts w:ascii="ＭＳ ゴシック;MS Gothic" w:hAnsi="ＭＳ ゴシック;MS Gothic" w:cs="AR丸ゴシック体M" w:eastAsia="AR丸ゴシック体M"/>
          <w:spacing w:val="2"/>
          <w:sz w:val="42"/>
          <w:szCs w:val="4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42"/>
          <w:szCs w:val="42"/>
        </w:rPr>
        <w:t xml:space="preserve"> </w:t>
      </w:r>
      <w:r>
        <w:rPr>
          <w:rFonts w:ascii="ＭＳ ゴシック;MS Gothic" w:hAnsi="ＭＳ ゴシック;MS Gothic" w:cs="AR丸ゴシック体M" w:eastAsia="AR丸ゴシック体M"/>
          <w:spacing w:val="2"/>
          <w:sz w:val="42"/>
          <w:szCs w:val="42"/>
        </w:rPr>
        <w:t>バスケットボール、科学、手芸、工作</w:t>
      </w:r>
    </w:p>
    <w:p>
      <w:pPr>
        <w:pStyle w:val="Normal"/>
        <w:spacing w:lineRule="exact" w:line="506"/>
        <w:rPr>
          <w:rFonts w:ascii="ＭＳ ゴシック;MS Gothic" w:hAnsi="ＭＳ ゴシック;MS Gothic" w:eastAsia="AR丸ゴシック体M" w:cs="AR丸ゴシック体M"/>
          <w:spacing w:val="2"/>
          <w:sz w:val="42"/>
          <w:szCs w:val="42"/>
        </w:rPr>
      </w:pPr>
      <w:r>
        <w:rPr>
          <w:rFonts w:ascii="ＭＳ ゴシック;MS Gothic" w:hAnsi="ＭＳ ゴシック;MS Gothic" w:cs="AR丸ゴシック体M" w:eastAsia="AR丸ゴシック体M"/>
          <w:spacing w:val="2"/>
          <w:sz w:val="42"/>
          <w:szCs w:val="4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42"/>
          <w:szCs w:val="42"/>
        </w:rPr>
        <w:t xml:space="preserve"> </w:t>
      </w:r>
      <w:r>
        <w:rPr>
          <w:rFonts w:ascii="ＭＳ ゴシック;MS Gothic" w:hAnsi="ＭＳ ゴシック;MS Gothic" w:cs="AR丸ゴシック体M" w:eastAsia="AR丸ゴシック体M"/>
          <w:spacing w:val="2"/>
          <w:sz w:val="42"/>
          <w:szCs w:val="42"/>
        </w:rPr>
        <w:t>茶道、野球、熱中コンピュータイラスト</w:t>
      </w:r>
    </w:p>
    <w:p>
      <w:pPr>
        <w:pStyle w:val="Normal"/>
        <w:spacing w:lineRule="exact" w:line="506"/>
        <w:rPr>
          <w:rFonts w:ascii="ＭＳ ゴシック;MS Gothic" w:hAnsi="ＭＳ ゴシック;MS Gothic"/>
          <w:spacing w:val="2"/>
          <w:sz w:val="42"/>
          <w:szCs w:val="42"/>
        </w:rPr>
      </w:pPr>
      <w:r>
        <w:rPr>
          <w:rFonts w:ascii="ＭＳ ゴシック;MS Gothic" w:hAnsi="ＭＳ ゴシック;MS Gothic" w:cs="AR丸ゴシック体M" w:eastAsia="AR丸ゴシック体M"/>
          <w:spacing w:val="2"/>
          <w:sz w:val="42"/>
          <w:szCs w:val="4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42"/>
          <w:szCs w:val="42"/>
        </w:rPr>
        <w:t xml:space="preserve"> </w:t>
      </w:r>
      <w:r>
        <w:rPr>
          <w:rFonts w:ascii="ＭＳ ゴシック;MS Gothic" w:hAnsi="ＭＳ ゴシック;MS Gothic" w:cs="AR丸ゴシック体M" w:eastAsia="AR丸ゴシック体M"/>
          <w:spacing w:val="2"/>
          <w:sz w:val="42"/>
          <w:szCs w:val="42"/>
        </w:rPr>
        <w:t>コンピュータゲーム、アニメえつらん</w:t>
      </w:r>
    </w:p>
    <w:p>
      <w:pPr>
        <w:pStyle w:val="Normal"/>
        <w:spacing w:lineRule="exact" w:line="506"/>
        <w:rPr>
          <w:rFonts w:ascii="ＭＳ ゴシック;MS Gothic" w:hAnsi="ＭＳ ゴシック;MS Gothic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2765</wp:posOffset>
                </wp:positionH>
                <wp:positionV relativeFrom="paragraph">
                  <wp:posOffset>242570</wp:posOffset>
                </wp:positionV>
                <wp:extent cx="1627505" cy="636270"/>
                <wp:effectExtent l="5715" t="5080" r="5080" b="958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636120"/>
                        </a:xfrm>
                        <a:prstGeom prst="wedgeRoundRectCallout">
                          <a:avLst>
                            <a:gd name="adj1" fmla="val 40634"/>
                            <a:gd name="adj2" fmla="val 636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よくがんばったね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来年度が楽しみだね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41.95pt;margin-top:19.1pt;width:128.1pt;height:50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よくがんばったね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来年度が楽しみだね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AR丸ゴシック体M" w:eastAsia="AR丸ゴシック体M"/>
          <w:spacing w:val="2"/>
          <w:sz w:val="42"/>
          <w:szCs w:val="4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42"/>
          <w:szCs w:val="42"/>
        </w:rPr>
        <w:t xml:space="preserve"> </w:t>
      </w:r>
      <w:r>
        <w:rPr>
          <w:rFonts w:ascii="ＭＳ ゴシック;MS Gothic" w:hAnsi="ＭＳ ゴシック;MS Gothic" w:cs="AR丸ゴシック体M" w:eastAsia="AR丸ゴシック体M"/>
          <w:spacing w:val="2"/>
          <w:sz w:val="42"/>
          <w:szCs w:val="42"/>
        </w:rPr>
        <w:t>超楽しい野外＆屋内</w:t>
      </w:r>
    </w:p>
    <w:p>
      <w:pPr>
        <w:pStyle w:val="Normal"/>
        <w:spacing w:lineRule="exact" w:line="506"/>
        <w:rPr>
          <w:rFonts w:ascii="ＭＳ ゴシック;MS Gothic" w:hAnsi="ＭＳ ゴシック;MS Gothic" w:eastAsia="AR丸ゴシック体M" w:cs="AR丸ゴシック体M"/>
          <w:spacing w:val="2"/>
          <w:sz w:val="42"/>
          <w:szCs w:val="42"/>
        </w:rPr>
      </w:pPr>
      <w:r>
        <w:rPr>
          <w:rFonts w:ascii="ＭＳ ゴシック;MS Gothic" w:hAnsi="ＭＳ ゴシック;MS Gothic" w:cs="AR丸ゴシック体M" w:eastAsia="AR丸ゴシック体M"/>
          <w:spacing w:val="2"/>
          <w:sz w:val="42"/>
          <w:szCs w:val="42"/>
        </w:rPr>
        <w:t>　</w:t>
      </w:r>
    </w:p>
    <w:p>
      <w:pPr>
        <w:pStyle w:val="Normal"/>
        <w:spacing w:lineRule="exact" w:line="506"/>
        <w:rPr>
          <w:rFonts w:ascii="ＭＳ ゴシック;MS Gothic" w:hAnsi="ＭＳ ゴシック;MS Gothic" w:eastAsia="AR丸ゴシック体M" w:cs="AR丸ゴシック体M"/>
          <w:spacing w:val="2"/>
          <w:sz w:val="42"/>
          <w:szCs w:val="42"/>
          <w:lang w:val="en-US" w:eastAsia="en-US"/>
        </w:rPr>
      </w:pPr>
      <w:r>
        <w:rPr>
          <w:rFonts w:eastAsia="AR丸ゴシック体M" w:cs="AR丸ゴシック体M" w:ascii="ＭＳ ゴシック;MS Gothic" w:hAnsi="ＭＳ ゴシック;MS Gothic"/>
          <w:spacing w:val="2"/>
          <w:sz w:val="42"/>
          <w:szCs w:val="42"/>
          <w:lang w:val="en-US" w:eastAsia="en-US"/>
        </w:rPr>
        <mc:AlternateContent>
          <mc:Choice Requires="wpg">
            <w:drawing>
              <wp:anchor behindDoc="0" distT="0" distB="0" distL="114935" distR="111125" simplePos="0" locked="0" layoutInCell="0" allowOverlap="1" relativeHeight="12">
                <wp:simplePos x="0" y="0"/>
                <wp:positionH relativeFrom="column">
                  <wp:posOffset>4373880</wp:posOffset>
                </wp:positionH>
                <wp:positionV relativeFrom="paragraph">
                  <wp:posOffset>93980</wp:posOffset>
                </wp:positionV>
                <wp:extent cx="883920" cy="9118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3800" cy="911880"/>
                          <a:chOff x="0" y="0"/>
                          <a:chExt cx="883800" cy="91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3800" cy="91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6" h="1574">
                                <a:moveTo>
                                  <a:pt x="254" y="448"/>
                                </a:moveTo>
                                <a:cubicBezTo>
                                  <a:pt x="4" y="290"/>
                                  <a:pt x="332" y="94"/>
                                  <a:pt x="480" y="258"/>
                                </a:cubicBezTo>
                                <a:cubicBezTo>
                                  <a:pt x="586" y="226"/>
                                  <a:pt x="634" y="206"/>
                                  <a:pt x="786" y="222"/>
                                </a:cubicBezTo>
                                <a:cubicBezTo>
                                  <a:pt x="916" y="0"/>
                                  <a:pt x="1238" y="194"/>
                                  <a:pt x="1086" y="350"/>
                                </a:cubicBezTo>
                                <a:cubicBezTo>
                                  <a:pt x="1214" y="524"/>
                                  <a:pt x="1060" y="678"/>
                                  <a:pt x="912" y="746"/>
                                </a:cubicBezTo>
                                <a:cubicBezTo>
                                  <a:pt x="942" y="766"/>
                                  <a:pt x="928" y="764"/>
                                  <a:pt x="950" y="782"/>
                                </a:cubicBezTo>
                                <a:cubicBezTo>
                                  <a:pt x="1214" y="806"/>
                                  <a:pt x="1396" y="898"/>
                                  <a:pt x="1388" y="1072"/>
                                </a:cubicBezTo>
                                <a:cubicBezTo>
                                  <a:pt x="1340" y="1218"/>
                                  <a:pt x="1186" y="1112"/>
                                  <a:pt x="1186" y="1074"/>
                                </a:cubicBezTo>
                                <a:cubicBezTo>
                                  <a:pt x="1170" y="1032"/>
                                  <a:pt x="1110" y="984"/>
                                  <a:pt x="1060" y="980"/>
                                </a:cubicBezTo>
                                <a:cubicBezTo>
                                  <a:pt x="1072" y="1082"/>
                                  <a:pt x="1028" y="1172"/>
                                  <a:pt x="1006" y="1188"/>
                                </a:cubicBezTo>
                                <a:cubicBezTo>
                                  <a:pt x="1028" y="1268"/>
                                  <a:pt x="1076" y="1482"/>
                                  <a:pt x="926" y="1530"/>
                                </a:cubicBezTo>
                                <a:cubicBezTo>
                                  <a:pt x="782" y="1574"/>
                                  <a:pt x="612" y="1564"/>
                                  <a:pt x="574" y="1494"/>
                                </a:cubicBezTo>
                                <a:cubicBezTo>
                                  <a:pt x="570" y="1446"/>
                                  <a:pt x="610" y="1394"/>
                                  <a:pt x="782" y="1378"/>
                                </a:cubicBezTo>
                                <a:cubicBezTo>
                                  <a:pt x="766" y="1356"/>
                                  <a:pt x="764" y="1324"/>
                                  <a:pt x="764" y="1324"/>
                                </a:cubicBezTo>
                                <a:cubicBezTo>
                                  <a:pt x="638" y="1324"/>
                                  <a:pt x="570" y="1302"/>
                                  <a:pt x="566" y="1302"/>
                                </a:cubicBezTo>
                                <a:cubicBezTo>
                                  <a:pt x="396" y="1408"/>
                                  <a:pt x="290" y="1446"/>
                                  <a:pt x="174" y="1400"/>
                                </a:cubicBezTo>
                                <a:cubicBezTo>
                                  <a:pt x="88" y="1354"/>
                                  <a:pt x="20" y="1256"/>
                                  <a:pt x="0" y="1206"/>
                                </a:cubicBezTo>
                                <a:cubicBezTo>
                                  <a:pt x="4" y="1174"/>
                                  <a:pt x="0" y="1136"/>
                                  <a:pt x="82" y="1136"/>
                                </a:cubicBezTo>
                                <a:cubicBezTo>
                                  <a:pt x="166" y="1136"/>
                                  <a:pt x="250" y="1222"/>
                                  <a:pt x="250" y="1222"/>
                                </a:cubicBezTo>
                                <a:cubicBezTo>
                                  <a:pt x="306" y="1188"/>
                                  <a:pt x="342" y="1162"/>
                                  <a:pt x="396" y="1140"/>
                                </a:cubicBezTo>
                                <a:cubicBezTo>
                                  <a:pt x="358" y="1046"/>
                                  <a:pt x="372" y="996"/>
                                  <a:pt x="382" y="950"/>
                                </a:cubicBezTo>
                                <a:cubicBezTo>
                                  <a:pt x="136" y="878"/>
                                  <a:pt x="52" y="792"/>
                                  <a:pt x="52" y="680"/>
                                </a:cubicBezTo>
                                <a:cubicBezTo>
                                  <a:pt x="50" y="572"/>
                                  <a:pt x="132" y="558"/>
                                  <a:pt x="214" y="598"/>
                                </a:cubicBezTo>
                                <a:cubicBezTo>
                                  <a:pt x="274" y="650"/>
                                  <a:pt x="266" y="712"/>
                                  <a:pt x="308" y="732"/>
                                </a:cubicBezTo>
                                <a:cubicBezTo>
                                  <a:pt x="350" y="750"/>
                                  <a:pt x="420" y="780"/>
                                  <a:pt x="492" y="772"/>
                                </a:cubicBezTo>
                                <a:cubicBezTo>
                                  <a:pt x="376" y="746"/>
                                  <a:pt x="264" y="662"/>
                                  <a:pt x="246" y="586"/>
                                </a:cubicBezTo>
                                <a:cubicBezTo>
                                  <a:pt x="214" y="524"/>
                                  <a:pt x="254" y="448"/>
                                  <a:pt x="254" y="448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8360" y="79200"/>
                            <a:ext cx="847080" cy="81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9880" y="284400"/>
                            <a:ext cx="2959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" h="252">
                                <a:moveTo>
                                  <a:pt x="278" y="0"/>
                                </a:moveTo>
                                <a:cubicBezTo>
                                  <a:pt x="376" y="2"/>
                                  <a:pt x="446" y="38"/>
                                  <a:pt x="456" y="94"/>
                                </a:cubicBezTo>
                                <a:cubicBezTo>
                                  <a:pt x="468" y="158"/>
                                  <a:pt x="378" y="222"/>
                                  <a:pt x="256" y="236"/>
                                </a:cubicBezTo>
                                <a:cubicBezTo>
                                  <a:pt x="134" y="252"/>
                                  <a:pt x="22" y="210"/>
                                  <a:pt x="10" y="144"/>
                                </a:cubicBezTo>
                                <a:cubicBezTo>
                                  <a:pt x="0" y="92"/>
                                  <a:pt x="58" y="38"/>
                                  <a:pt x="144" y="14"/>
                                </a:cubicBezTo>
                              </a:path>
                            </a:pathLst>
                          </a:custGeom>
                          <a:solidFill>
                            <a:srgbClr val="ff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37600" y="203760"/>
                            <a:ext cx="368280" cy="9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53000" y="105480"/>
                            <a:ext cx="512280" cy="12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52720" y="215280"/>
                            <a:ext cx="339120" cy="6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50040" y="353160"/>
                            <a:ext cx="92160" cy="9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08520" y="270360"/>
                            <a:ext cx="272880" cy="12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4pt;margin-top:7.4pt;width:69.6pt;height:71.8pt" coordorigin="6888,148" coordsize="1392,1436">
                <v:shape id="shape_0" coordsize="1396,1574" path="m254,448c4,290,332,94,480,258c586,226,634,206,786,222c916,0,1238,194,1086,350c1214,524,1060,678,912,746c942,766,928,764,950,782c1214,806,1396,898,1388,1072c1340,1218,1186,1112,1186,1074c1170,1032,1110,984,1060,980c1072,1082,1028,1172,1006,1188c1028,1268,1076,1482,926,1530c782,1574,612,1564,574,1494c570,1446,610,1394,782,1378c766,1356,764,1324,764,1324c638,1324,570,1302,566,1302c396,1408,290,1446,174,1400c88,1354,20,1256,0,1206c4,1174,0,1136,82,1136c166,1136,250,1222,250,1222c306,1188,342,1162,396,1140c358,1046,372,996,382,950c136,878,52,792,52,680c50,572,132,558,214,598c274,650,266,712,308,732c350,750,420,780,492,772c376,746,264,662,246,586c214,524,254,448,254,448e" fillcolor="black" stroked="f" o:allowincell="f" style="position:absolute;left:6888;top:148;width:1391;height:14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917;top:273;width:1333;height:1278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coordsize="468,252" path="m278,0c376,2,446,38,456,94c468,158,378,222,256,236c134,252,22,210,10,144c0,92,58,38,144,14e" fillcolor="#ffe6cc" stroked="f" o:allowincell="f" style="position:absolute;left:7360;top:596;width:465;height:228;mso-wrap-style:none;v-text-anchor:middle">
                  <v:fill o:detectmouseclick="t" type="solid" color2="#001933"/>
                  <v:stroke color="#3465a4" joinstyle="round" endcap="flat"/>
                  <w10:wrap type="none"/>
                </v:shape>
                <v:shape id="shape_0" stroked="f" o:allowincell="f" style="position:absolute;left:7262;top:469;width:579;height:143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7129;top:314;width:806;height:196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7286;top:487;width:533;height:108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6967;top:704;width:144;height:141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7374;top:574;width:429;height:203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06"/>
        <w:rPr>
          <w:rFonts w:ascii="ＭＳ ゴシック;MS Gothic" w:hAnsi="ＭＳ ゴシック;MS Gothic" w:eastAsia="AR丸ゴシック体M" w:cs="AR丸ゴシック体M"/>
          <w:spacing w:val="2"/>
          <w:sz w:val="42"/>
          <w:szCs w:val="42"/>
        </w:rPr>
      </w:pPr>
      <w:r>
        <w:rPr>
          <w:rFonts w:eastAsia="AR丸ゴシック体M" w:cs="AR丸ゴシック体M" w:ascii="ＭＳ ゴシック;MS Gothic" w:hAnsi="ＭＳ ゴシック;MS Gothic"/>
          <w:spacing w:val="2"/>
          <w:sz w:val="42"/>
          <w:szCs w:val="42"/>
        </w:rPr>
      </w:r>
    </w:p>
    <w:p>
      <w:pPr>
        <w:pStyle w:val="Normal"/>
        <w:suppressAutoHyphens w:val="true"/>
        <w:kinsoku w:val="false"/>
        <w:autoSpaceDE w:val="false"/>
        <w:spacing w:lineRule="exact" w:line="320"/>
        <w:ind w:firstLine="210"/>
        <w:jc w:val="left"/>
        <w:rPr>
          <w:rFonts w:ascii="ＭＳ ゴシック;MS Gothic" w:hAnsi="ＭＳ ゴシック;MS Gothic" w:eastAsia="AR丸ゴシック体M" w:cs="AR丸ゴシック体M"/>
          <w:spacing w:val="2"/>
          <w:sz w:val="42"/>
          <w:szCs w:val="42"/>
        </w:rPr>
      </w:pPr>
      <w:r>
        <w:rPr>
          <w:rFonts w:eastAsia="AR丸ゴシック体M" w:cs="AR丸ゴシック体M" w:ascii="ＭＳ ゴシック;MS Gothic" w:hAnsi="ＭＳ ゴシック;MS Gothic"/>
          <w:spacing w:val="2"/>
          <w:sz w:val="42"/>
          <w:szCs w:val="42"/>
        </w:rPr>
      </w:r>
    </w:p>
    <w:p>
      <w:pPr>
        <w:pStyle w:val="Normal"/>
        <w:suppressAutoHyphens w:val="true"/>
        <w:kinsoku w:val="false"/>
        <w:autoSpaceDE w:val="false"/>
        <w:spacing w:lineRule="exact" w:line="320"/>
        <w:ind w:firstLine="210"/>
        <w:jc w:val="left"/>
        <w:rPr>
          <w:rFonts w:ascii="ＭＳ ゴシック;MS Gothic" w:hAnsi="ＭＳ ゴシック;MS Gothic" w:eastAsia="AR丸ゴシック体M" w:cs="AR丸ゴシック体M"/>
        </w:rPr>
      </w:pPr>
      <w:r>
        <w:rPr>
          <w:rFonts w:eastAsia="AR丸ゴシック体M" w:cs="AR丸ゴシック体M" w:ascii="ＭＳ ゴシック;MS Gothic" w:hAnsi="ＭＳ ゴシック;MS Gothic"/>
        </w:rPr>
      </w:r>
    </w:p>
    <w:p>
      <w:pPr>
        <w:pStyle w:val="Normal"/>
        <w:suppressAutoHyphens w:val="true"/>
        <w:kinsoku w:val="false"/>
        <w:autoSpaceDE w:val="false"/>
        <w:spacing w:lineRule="exact" w:line="320"/>
        <w:ind w:firstLine="210"/>
        <w:jc w:val="left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 w:cs="AR丸ゴシック体M" w:eastAsia="AR丸ゴシック体M"/>
        </w:rPr>
        <w:t>クラブ活動は、５月８日</w:t>
      </w:r>
      <w:r>
        <w:rPr>
          <w:rFonts w:eastAsia="AR丸ゴシック体M" w:cs="AR丸ゴシック体M" w:ascii="ＭＳ ゴシック;MS Gothic" w:hAnsi="ＭＳ ゴシック;MS Gothic"/>
        </w:rPr>
        <w:t>(</w:t>
      </w:r>
      <w:r>
        <w:rPr>
          <w:rFonts w:ascii="ＭＳ ゴシック;MS Gothic" w:hAnsi="ＭＳ ゴシック;MS Gothic" w:cs="AR丸ゴシック体M" w:eastAsia="AR丸ゴシック体M"/>
        </w:rPr>
        <w:t>水</w:t>
      </w:r>
      <w:r>
        <w:rPr>
          <w:rFonts w:eastAsia="AR丸ゴシック体M" w:cs="AR丸ゴシック体M" w:ascii="ＭＳ ゴシック;MS Gothic" w:hAnsi="ＭＳ ゴシック;MS Gothic"/>
        </w:rPr>
        <w:t>)</w:t>
      </w:r>
      <w:r>
        <w:rPr>
          <w:rFonts w:ascii="ＭＳ ゴシック;MS Gothic" w:hAnsi="ＭＳ ゴシック;MS Gothic" w:cs="AR丸ゴシック体M" w:eastAsia="AR丸ゴシック体M"/>
        </w:rPr>
        <w:t>開始となります。の先生は、まだ決まっていません。でも、先生がになっても、自分たちで作ったクラブですから、から自分たちで進めるんですよ。言い出しっぺさん、ファイト！</w:t>
      </w:r>
    </w:p>
    <w:p>
      <w:pPr>
        <w:pStyle w:val="Normal"/>
        <w:suppressAutoHyphens w:val="true"/>
        <w:kinsoku w:val="false"/>
        <w:autoSpaceDE w:val="false"/>
        <w:spacing w:lineRule="exact" w:line="320"/>
        <w:jc w:val="left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 w:cs="AR丸ゴシック体M" w:eastAsia="AR丸ゴシック体M"/>
        </w:rPr>
        <w:t>　言い出しっぺさんの人たち。言い出しっぺではないけれど、自分でんだクラブだよね。第１回のクラブ活動で、自分がやりたいことをしっかりえるんですよ。</w:t>
      </w:r>
      <w:r>
        <w:rPr>
          <w:rFonts w:eastAsia="AR丸ゴシック体M" w:cs="AR丸ゴシック体M" w:ascii="ＭＳ ゴシック;MS Gothic" w:hAnsi="ＭＳ ゴシック;MS Gothic"/>
        </w:rPr>
        <w:t>(^.^)</w:t>
      </w:r>
    </w:p>
    <w:p>
      <w:pPr>
        <w:pStyle w:val="Normal"/>
        <w:spacing w:lineRule="exact" w:line="506"/>
        <w:rPr>
          <w:rFonts w:ascii="HG丸ｺﾞｼｯｸM-PRO" w:hAnsi="HG丸ｺﾞｼｯｸM-PRO" w:eastAsia="HG丸ｺﾞｼｯｸM-PRO"/>
          <w:spacing w:val="2"/>
          <w:sz w:val="18"/>
          <w:bdr w:val="single" w:sz="4" w:space="0" w:color="000000"/>
        </w:rPr>
      </w:pPr>
      <w:r>
        <w:rPr>
          <w:rFonts w:eastAsia="HG丸ｺﾞｼｯｸM-PRO" w:ascii="HG丸ｺﾞｼｯｸM-PRO" w:hAnsi="HG丸ｺﾞｼｯｸM-PRO"/>
          <w:spacing w:val="2"/>
          <w:sz w:val="18"/>
          <w:bdr w:val="single" w:sz="4" w:space="0" w:color="000000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>
      <w:kern w:val="2"/>
      <w:sz w:val="21"/>
      <w:szCs w:val="22"/>
    </w:rPr>
  </w:style>
  <w:style w:type="character" w:styleId="Style17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2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image" Target="media/image13.wmf"/><Relationship Id="rId35" Type="http://schemas.openxmlformats.org/officeDocument/2006/relationships/image" Target="media/image14.wmf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30:00Z</dcterms:created>
  <dc:creator>ClientLocalAdmin</dc:creator>
  <dc:description/>
  <cp:keywords/>
  <dc:language>en-US</dc:language>
  <cp:lastModifiedBy>ClientLocalAdmin</cp:lastModifiedBy>
  <cp:lastPrinted>2014-01-20T18:28:00Z</cp:lastPrinted>
  <dcterms:modified xsi:type="dcterms:W3CDTF">2014-03-19T23:34:00Z</dcterms:modified>
  <cp:revision>12</cp:revision>
  <dc:subject/>
  <dc:title/>
</cp:coreProperties>
</file>